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6659517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8183385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507352272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51203707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067925460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394134853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